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09 MAGGIO 2007</w:t>
        <w:tab/>
        <w:t>alle  ore  10.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Giovanni Battista Parod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on si procede alla fonoregistrazion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Mario Mascia ex 102 cpp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Mario Morabito ex 102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Mario Morabito ex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Mario Morabito ex 102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sostituito da avv. Mario Morabito ex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MASCIA MAURIZIO             del foro di:   CHIAVARI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G. Velle ex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MASCIA MAURIZIO             del foro di:    CHIAVARI 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G. Velle ex 102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GAZZOLO ALESSANDRO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 anche in sostituzione dell’avv. Giacomin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Mario Mascia,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Mario Morabito ex 102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</w:r>
      <w:r>
        <w:rPr>
          <w:sz w:val="24"/>
        </w:rPr>
        <w:t>sostituiti da avv. Mario Morabito ex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COSTA PAOLO                      del foro di        GENOV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o da avv. Romanelli S.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o da avv. Romanelli S.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o da avv. Romanelli S.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o da avv. Romanelli S. ex art. 97 IV c.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  <w:tab/>
        <w:t xml:space="preserve">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Avvocato        COSTA PAOLO                          del foro GENOV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o da avv. Romanelli S. ex art. 97 IV c. cpp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o da avv. Romanelli S.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i da avv. Mario Morabito ex 102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Romanelli S.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/>
      </w:pPr>
      <w:r>
        <w:rPr>
          <w:color w:val="000000"/>
          <w:sz w:val="24"/>
        </w:rPr>
        <w:t xml:space="preserve">sostituiti da avv. </w:t>
      </w:r>
      <w:r>
        <w:rPr>
          <w:color w:val="000000"/>
          <w:sz w:val="24"/>
          <w:lang w:val="fr-FR"/>
        </w:rPr>
        <w:t>Velle  ex art. 97 IV c.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Romanelli S.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 xml:space="preserve">il </w:t>
      </w:r>
      <w:r>
        <w:rPr>
          <w:color w:val="000000"/>
          <w:sz w:val="24"/>
        </w:rPr>
        <w:t xml:space="preserve"> Pubblico Ministero Dr. ZUCCA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</w:rPr>
              <w:t>2.    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ddei, delega in atti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sostituito da avv. Passegg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a da avv. Tambuscio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Passegg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reliminarmente il PM deposita DVD relativo alle produzioni documentali delle udienze del 18-19/4/07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dichiara, come da nota già depositata in cancelleria e allegata al presente verbale, di voler rinunciare al teste citato per oggi De Gennaro Giovanni, e riferisce che non è stato possibile citare altri testi in sostituzione per ogg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Taddei si rimette,  riservandosi  di chiederne l’esame all’esaurimento dei testi della lista  del PM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L’avv. Passeggi si associa a nome di tutte le Parti Civil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’avv. Salvemini per il Responsabile Civile si rimette</w:t>
      </w:r>
    </w:p>
    <w:p>
      <w:pPr>
        <w:pStyle w:val="Heading4"/>
        <w:rPr/>
      </w:pPr>
      <w:r>
        <w:rPr/>
        <w:t>L’avv. Romanelli si rimet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L’avv. Velle non presta il consenso alla rinunci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L’avv. Iunca non accetta la rinun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L’avv. Morabito non presta il consenso alla rinun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L’avv. Mario Mascia non presta il consenso alla rinun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comunica che, come da nota depositata in cancelleria, allegata al presente verbale, che il teste Lorenzo Murgolo, i cui atti relativi alla citazione  testimoniale vengono allegati al presente verbale,  ha fatto pervenire certificato medico attestante impedimento a comparire all’udienza del 10/5/2007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,  rilevato che la prognosi di cui parla il certificato, del 3/5/2007, è di 10 giorni, chiede di poter ricitare il teste per l’udienza di giovedì 17 maggio o per quella di mercoledì 16 maggio laddove per questa non siano reperiti altri testi, riservandosi di comunicare in cancelleria i testi in tempo utile per le udienz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Collegio, preso atto, rinvia all’udienza del 16 maggio 2007 ore 9.30 per l’audizione dei testi che il Pm indicherà in cancelleria o per l’audizione del teste Murgolo qualora il PM non riuscisse a citare altri testi per il 16 maggi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vviso orale ai presen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sz w:val="24"/>
        </w:rPr>
        <w:t>Il presente verbale viene chiuso alle ore   10.2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Giovanni Battista Parodi                      </w:t>
        <w:tab/>
        <w:t xml:space="preserve">           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6:01:00Z</dcterms:created>
  <dc:creator>Tribunale di Genova</dc:creator>
  <dc:description/>
  <dc:language>en-US</dc:language>
  <cp:lastModifiedBy>gparodi</cp:lastModifiedBy>
  <cp:lastPrinted>2007-05-09T11:16:00Z</cp:lastPrinted>
  <dcterms:modified xsi:type="dcterms:W3CDTF">2007-05-09T09:16:00Z</dcterms:modified>
  <cp:revision>28</cp:revision>
  <dc:subject/>
  <dc:title>N</dc:title>
</cp:coreProperties>
</file>